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uswertung des Versuches  „Lichtgeschwindigkeitsmessung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kus Engelhardt</w:t>
        <w:tab/>
        <w:t>Manuel Schmidberger</w:t>
        <w:tab/>
        <w:t>(Mo-2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Drehspiegelmetho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1</w:t>
      </w:r>
      <w:r>
        <w:rPr>
          <w:b/>
        </w:rPr>
        <w:tab/>
      </w:r>
      <w:r>
        <w:rPr>
          <w:b/>
          <w:u w:val="single"/>
        </w:rPr>
        <w:t>Vorbereitung auf den Versu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ie aus der Überschrift ablesbar wurde dieser Punkt bereits in den Vorbereitungen behand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2</w:t>
      </w:r>
      <w:r>
        <w:rPr>
          <w:b/>
        </w:rPr>
        <w:tab/>
      </w:r>
      <w:r>
        <w:rPr>
          <w:b/>
          <w:u w:val="single"/>
        </w:rPr>
        <w:t>Justierung der Apparatur und Mess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e Apparatur wurde gemäß der Vorbereitung justiert, d.h. mit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   (Laser  -  Drehspiegel) </w:t>
        <w:tab/>
        <w:tab/>
        <w:tab/>
        <w:t xml:space="preserve">=   (6,5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015) m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   (Drehspiegel  -  Umlenkspiegel) </w:t>
        <w:tab/>
        <w:t xml:space="preserve">=   (7,2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015) m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3</w:t>
      </w:r>
      <w:r>
        <w:rPr/>
        <w:t xml:space="preserve">    (Umlenkspiegel  -  Endspiegel)</w:t>
        <w:tab/>
        <w:tab/>
        <w:t xml:space="preserve">=   (6,5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015) m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f</w:t>
      </w:r>
      <w:r>
        <w:rPr/>
        <w:t xml:space="preserve">    (Linse  -  Drehspiegel)</w:t>
        <w:tab/>
        <w:tab/>
        <w:tab/>
        <w:t xml:space="preserve">=   (5,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015)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r so justierten Messapparatur wurden vier Messreihen durchgeführt. Dabei wurde jeweils eine bestimmte Ablenkung </w:t>
      </w:r>
      <w:r>
        <w:rPr>
          <w:b/>
        </w:rPr>
        <w:t xml:space="preserve">a </w:t>
      </w:r>
      <w:r>
        <w:rPr/>
        <w:t>des Laserstrahlpunktes eingestellt und anschließend die eingestellte Drehfrequenz des Drehspiegels abgelesen.</w:t>
      </w:r>
    </w:p>
    <w:p>
      <w:pPr>
        <w:pStyle w:val="Normal"/>
        <w:rPr/>
      </w:pPr>
      <w:r>
        <w:rPr/>
        <w:t>Die Genauigkeit der Digitalanzeige wurde mit Hilfe einer Stimmgabel überprüft, indem eine Frequenz von 440 Hz eingestellt und mit einer Stimmgabel verifiziert wurd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gebnisse:</w:t>
      </w:r>
    </w:p>
    <w:p>
      <w:pPr>
        <w:pStyle w:val="Normal"/>
        <w:rPr/>
      </w:pPr>
      <w:r>
        <w:rPr/>
        <w:t>Bei sehr kleinen Frequenzen (ca. 2 Hz) bei der erstmals ein Punkt sichtbar wurde, lag der rechte Rand des linken der zwei Punkte exakt bei 27 mm auf der Skala.</w:t>
      </w:r>
    </w:p>
    <w:p>
      <w:pPr>
        <w:pStyle w:val="Normal"/>
        <w:rPr/>
      </w:pPr>
      <w:r>
        <w:rPr/>
        <w:t>Somit konnte ein recht guter Nullpunkt festgelegt werd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1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455"/>
        <w:gridCol w:w="1440"/>
        <w:gridCol w:w="1440"/>
        <w:gridCol w:w="2680"/>
      </w:tblGrid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kal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bstand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oppelt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requenz</w:t>
            </w:r>
            <w:r>
              <w:rPr>
                <w:rFonts w:cs="Arial" w:ascii="Arial" w:hAnsi="Arial"/>
                <w:b/>
                <w:bCs/>
              </w:rPr>
              <w:t xml:space="preserve"> f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ichtgeschwindigkeit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in mm 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requen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in 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Arial" w:ascii="Arial" w:hAnsi="Arial"/>
                <w:b/>
              </w:rPr>
              <w:t xml:space="preserve"> )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in m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Arial" w:ascii="Arial" w:hAnsi="Arial"/>
                <w:b/>
              </w:rPr>
              <w:t xml:space="preserve"> )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. Messung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.043.891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775.76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.901.61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346.213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440.3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916.66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.242.637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064.40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ttelwert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.466.439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ndardabweichung: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98.541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kala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bstand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oppelt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requenz f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ichtgeschwindigkeit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in mm 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Frequen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in 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Arial" w:ascii="Arial" w:hAnsi="Arial"/>
                <w:b/>
              </w:rPr>
              <w:t xml:space="preserve"> )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in ms</w:t>
            </w:r>
            <w:r>
              <w:rPr>
                <w:rFonts w:cs="Arial" w:ascii="Arial" w:hAnsi="Arial"/>
                <w:b/>
                <w:vertAlign w:val="superscript"/>
              </w:rPr>
              <w:t>-1</w:t>
            </w:r>
            <w:r>
              <w:rPr>
                <w:rFonts w:cs="Arial" w:ascii="Arial" w:hAnsi="Arial"/>
                <w:b/>
              </w:rPr>
              <w:t xml:space="preserve"> )</w:t>
            </w:r>
          </w:p>
        </w:tc>
      </w:tr>
      <w:tr>
        <w:trPr>
          <w:trHeight w:val="315" w:hRule="atLeast"/>
        </w:trPr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2. Messung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634.858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662.21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550.041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050.73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440.3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972.751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828.33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5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.208.7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ttelwert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.668.498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ndardabweichung: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47.28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3. Messung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.253.179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339.375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592.4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191.633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567.556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156.063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.982.914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497.37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ttelwert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.072.568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ndardabweichung: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94.919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4. Messung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.353.052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466.601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268.234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.043.891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460.304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634.858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5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436.11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346.213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ttelwert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126.158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ndardabweichung: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667.7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Lichtgeschwindigkeit ergibt sich somit vorläufig (Mittelwert </w:t>
      </w:r>
      <w:r>
        <w:rPr>
          <w:rFonts w:eastAsia="Symbol" w:cs="Symbol" w:ascii="Symbol" w:hAnsi="Symbol"/>
        </w:rPr>
        <w:t></w:t>
      </w:r>
      <w:r>
        <w:rPr/>
        <w:t xml:space="preserve"> Standardabweichung):</w:t>
      </w:r>
    </w:p>
    <w:p>
      <w:pPr>
        <w:pStyle w:val="Normal"/>
        <w:ind w:firstLine="708"/>
        <w:rPr/>
      </w:pPr>
      <w:r>
        <w:rPr/>
        <w:t>Messreihe 1:</w:t>
        <w:tab/>
        <w:tab/>
        <w:t>c =</w:t>
        <w:tab/>
        <w:t xml:space="preserve">(2,96 </w:t>
      </w:r>
      <w:r>
        <w:rPr>
          <w:rFonts w:eastAsia="Symbol" w:cs="Symbol" w:ascii="Symbol" w:hAnsi="Symbol"/>
        </w:rPr>
        <w:t></w:t>
      </w:r>
      <w:r>
        <w:rPr/>
        <w:t xml:space="preserve"> 0,08)*10</w:t>
      </w:r>
      <w:r>
        <w:rPr>
          <w:vertAlign w:val="superscript"/>
        </w:rPr>
        <w:t xml:space="preserve">8 </w:t>
        <w:softHyphen/>
      </w:r>
      <w:r>
        <w:rPr/>
        <w:t>ms</w:t>
      </w:r>
      <w:r>
        <w:rPr>
          <w:vertAlign w:val="superscript"/>
        </w:rPr>
        <w:t>-1</w:t>
      </w:r>
    </w:p>
    <w:p>
      <w:pPr>
        <w:pStyle w:val="Normal"/>
        <w:ind w:left="708" w:hanging="0"/>
        <w:rPr/>
      </w:pPr>
      <w:r>
        <w:rPr/>
        <w:t>Messreihe 2:</w:t>
        <w:tab/>
        <w:tab/>
        <w:t>c =</w:t>
        <w:tab/>
        <w:t xml:space="preserve">(2,95 </w:t>
      </w:r>
      <w:r>
        <w:rPr>
          <w:rFonts w:eastAsia="Symbol" w:cs="Symbol" w:ascii="Symbol" w:hAnsi="Symbol"/>
        </w:rPr>
        <w:t></w:t>
      </w:r>
      <w:r>
        <w:rPr/>
        <w:t xml:space="preserve"> 0,08)*10</w:t>
      </w:r>
      <w:r>
        <w:rPr>
          <w:vertAlign w:val="superscript"/>
        </w:rPr>
        <w:t xml:space="preserve">8 </w:t>
        <w:softHyphen/>
      </w:r>
      <w:r>
        <w:rPr/>
        <w:t>ms</w:t>
      </w:r>
      <w:r>
        <w:rPr>
          <w:vertAlign w:val="superscript"/>
        </w:rPr>
        <w:t>-1</w:t>
      </w:r>
    </w:p>
    <w:p>
      <w:pPr>
        <w:pStyle w:val="Normal"/>
        <w:ind w:firstLine="708"/>
        <w:rPr/>
      </w:pPr>
      <w:r>
        <w:rPr/>
        <w:t>Messreihe 3:</w:t>
        <w:tab/>
        <w:tab/>
        <w:t xml:space="preserve">c = </w:t>
        <w:tab/>
        <w:t xml:space="preserve">(2,95 </w:t>
      </w:r>
      <w:r>
        <w:rPr>
          <w:rFonts w:eastAsia="Symbol" w:cs="Symbol" w:ascii="Symbol" w:hAnsi="Symbol"/>
        </w:rPr>
        <w:t></w:t>
      </w:r>
      <w:r>
        <w:rPr/>
        <w:t xml:space="preserve"> 0,11)*10</w:t>
      </w:r>
      <w:r>
        <w:rPr>
          <w:vertAlign w:val="superscript"/>
        </w:rPr>
        <w:t xml:space="preserve">8 </w:t>
        <w:softHyphen/>
      </w:r>
      <w:r>
        <w:rPr/>
        <w:t>ms</w:t>
      </w:r>
      <w:r>
        <w:rPr>
          <w:vertAlign w:val="superscript"/>
        </w:rPr>
        <w:t>-1</w:t>
      </w:r>
    </w:p>
    <w:p>
      <w:pPr>
        <w:pStyle w:val="Normal"/>
        <w:ind w:firstLine="708"/>
        <w:rPr/>
      </w:pPr>
      <w:r>
        <w:rPr/>
        <w:t>Messreihe 4:</w:t>
        <w:tab/>
        <w:tab/>
        <w:t>c =</w:t>
        <w:tab/>
        <w:t xml:space="preserve">(3,0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8)*10</w:t>
      </w:r>
      <w:r>
        <w:rPr>
          <w:vertAlign w:val="superscript"/>
        </w:rPr>
        <w:t>8</w:t>
      </w:r>
      <w:r>
        <w:rPr/>
        <w:t>ms</w:t>
      </w:r>
      <w:r>
        <w:rPr>
          <w:vertAlign w:val="superscript"/>
        </w:rPr>
        <w:t>-1</w:t>
      </w:r>
    </w:p>
    <w:p>
      <w:pPr>
        <w:pStyle w:val="Normal"/>
        <w:rPr/>
      </w:pPr>
      <w:bookmarkStart w:id="0" w:name="_1162672131"/>
      <w:bookmarkStart w:id="1" w:name="_1162665617"/>
      <w:bookmarkStart w:id="2" w:name="_1162665589"/>
      <w:bookmarkStart w:id="3" w:name="_1162665397"/>
      <w:bookmarkStart w:id="4" w:name="_1162664719"/>
      <w:bookmarkStart w:id="5" w:name="_1162664710"/>
      <w:bookmarkEnd w:id="0"/>
      <w:bookmarkEnd w:id="1"/>
      <w:bookmarkEnd w:id="2"/>
      <w:bookmarkEnd w:id="3"/>
      <w:bookmarkEnd w:id="4"/>
      <w:bookmarkEnd w:id="5"/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pt;height:260.35pt" filled="f" o:ole="">
            <v:imagedata r:id="rId3" o:title=""/>
          </v:shape>
          <o:OLEObject Type="Embed" ProgID="Excel.Sheet.12" ShapeID="ole_rId2" DrawAspect="Content" ObjectID="_11723550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1162665671"/>
      <w:bookmarkStart w:id="7" w:name="_1162665580"/>
      <w:bookmarkStart w:id="8" w:name="_1162665390"/>
      <w:bookmarkStart w:id="9" w:name="_1162665214"/>
      <w:bookmarkEnd w:id="6"/>
      <w:bookmarkEnd w:id="7"/>
      <w:bookmarkEnd w:id="8"/>
      <w:bookmarkEnd w:id="9"/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72.35pt" filled="f" o:ole="">
            <v:imagedata r:id="rId5" o:title=""/>
          </v:shape>
          <o:OLEObject Type="Embed" ProgID="Excel.Sheet.12" ShapeID="ole_rId4" DrawAspect="Content" ObjectID="_13343378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1162665689"/>
      <w:bookmarkStart w:id="11" w:name="_1162665621"/>
      <w:bookmarkStart w:id="12" w:name="_1162665597"/>
      <w:bookmarkStart w:id="13" w:name="_1162665410"/>
      <w:bookmarkStart w:id="14" w:name="_1162665201"/>
      <w:bookmarkEnd w:id="10"/>
      <w:bookmarkEnd w:id="11"/>
      <w:bookmarkEnd w:id="12"/>
      <w:bookmarkEnd w:id="13"/>
      <w:bookmarkEnd w:id="14"/>
      <w:r>
        <w:rPr/>
        <w:object w:dxaOrig="896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9pt;height:278.35pt" filled="f" o:ole="">
            <v:imagedata r:id="rId7" o:title=""/>
          </v:shape>
          <o:OLEObject Type="Embed" ProgID="Excel.Sheet.12" ShapeID="ole_rId6" DrawAspect="Content" ObjectID="_2680283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62665705"/>
      <w:bookmarkStart w:id="16" w:name="_1162665630"/>
      <w:bookmarkStart w:id="17" w:name="_1162665499"/>
      <w:bookmarkStart w:id="18" w:name="_1162665419"/>
      <w:bookmarkStart w:id="19" w:name="_1162665295"/>
      <w:bookmarkStart w:id="20" w:name="_1162665180"/>
      <w:bookmarkStart w:id="21" w:name="_1162665108"/>
      <w:bookmarkStart w:id="22" w:name="_1162665084"/>
      <w:bookmarkStart w:id="23" w:name="_1162665067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896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9pt;height:308.4pt" filled="f" o:ole="">
            <v:imagedata r:id="rId9" o:title=""/>
          </v:shape>
          <o:OLEObject Type="Embed" ProgID="Excel.Sheet.12" ShapeID="ole_rId8" DrawAspect="Content" ObjectID="_154524722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n Diagrammen wurde über den Abstand a (in mm) die Frequenz (multipliziert mit der Konstanten k) aufgetragen. Die Konstante k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Somit ergibt sich die Lichtgeschwindigkeit als die Steigung der (im Idealfall) auf einer Geraden liegenden Punkte (mit der Einheit km/s, da der Abstand a in mm angegeben wird).</w:t>
      </w:r>
    </w:p>
    <w:p>
      <w:pPr>
        <w:pStyle w:val="Normal"/>
        <w:rPr/>
      </w:pPr>
      <w:r>
        <w:rPr/>
        <w:t>Die in den Schaubildern eingezeichneten Ausgleichsgeraden haben die Form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Der Fehler auf die Steigung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berechnet sich mit Hilfe der Formel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ab/>
        <w:t>wobei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1416" w:hanging="0"/>
        <w:rPr/>
      </w:pPr>
      <w:r>
        <w:rPr/>
        <w:t>(Der Term  N-2  resultiert daher, dass in der Gleichung zwei Unbekannte auftreten und somit zwei Freiheitsgrade abgezogen werden müssen!)</w:t>
      </w:r>
    </w:p>
    <w:p>
      <w:pPr>
        <w:pStyle w:val="Normal"/>
        <w:ind w:left="1416" w:firstLine="708"/>
        <w:rPr/>
      </w:pPr>
      <w:r>
        <w:rPr/>
        <w:t>und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unserer Versuchsreihen gilt N = 8</w:t>
      </w:r>
    </w:p>
    <w:p>
      <w:pPr>
        <w:pStyle w:val="Normal"/>
        <w:rPr/>
      </w:pPr>
      <w:r>
        <w:rPr/>
        <w:t>Somit ergibt sich für den statistischen Fehler der Geradensteigung, und somit der Lichtgeschwindigkeit eine Standardabweichung v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ra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ch Einsetzten der Werte ergibt sich ein statistischer Fehler auf c v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reihe 1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>2,68 * 10</w:t>
      </w:r>
      <w:r>
        <w:rPr>
          <w:vertAlign w:val="superscript"/>
        </w:rPr>
        <w:t>6</w:t>
      </w:r>
      <w:r>
        <w:rPr/>
        <w:t xml:space="preserve">  m/s</w:t>
      </w:r>
    </w:p>
    <w:p>
      <w:pPr>
        <w:pStyle w:val="Normal"/>
        <w:rPr/>
      </w:pPr>
      <w:r>
        <w:rPr/>
        <w:t>Messreihe 2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>2,70 * 10</w:t>
      </w:r>
      <w:r>
        <w:rPr>
          <w:vertAlign w:val="superscript"/>
        </w:rPr>
        <w:t>6</w:t>
      </w:r>
      <w:r>
        <w:rPr/>
        <w:t xml:space="preserve">  m/s</w:t>
      </w:r>
    </w:p>
    <w:p>
      <w:pPr>
        <w:pStyle w:val="Normal"/>
        <w:rPr/>
      </w:pPr>
      <w:r>
        <w:rPr/>
        <w:t>Messreihe 3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>2,67 * 10</w:t>
      </w:r>
      <w:r>
        <w:rPr>
          <w:vertAlign w:val="superscript"/>
        </w:rPr>
        <w:t>6</w:t>
      </w:r>
      <w:r>
        <w:rPr/>
        <w:t xml:space="preserve">  m/s</w:t>
      </w:r>
    </w:p>
    <w:p>
      <w:pPr>
        <w:pStyle w:val="Normal"/>
        <w:rPr/>
      </w:pPr>
      <w:r>
        <w:rPr/>
        <w:t>Messreihe 4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>2,70 * 10</w:t>
      </w:r>
      <w:r>
        <w:rPr>
          <w:vertAlign w:val="superscript"/>
        </w:rPr>
        <w:t>6</w:t>
      </w:r>
      <w:r>
        <w:rPr/>
        <w:t xml:space="preserve"> 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Berechnung des systematischen Fehlers haben wir angenommen, dass sich der Punkt auf dem Maßstab auf ca. Δa = 0,05 mm genau auf die Ablesepunkte positionieren ließ. </w:t>
      </w:r>
    </w:p>
    <w:p>
      <w:pPr>
        <w:pStyle w:val="Normal"/>
        <w:rPr/>
      </w:pPr>
      <w:r>
        <w:rPr/>
        <w:t>Die Frequenz schwankte auf der Anzeige auch ohne Berührung des Drehreglers um bis zu vier Hz. Somit setzten wir Δf = 4 Hz.</w:t>
      </w:r>
    </w:p>
    <w:p>
      <w:pPr>
        <w:pStyle w:val="Normal"/>
        <w:rPr/>
      </w:pPr>
      <w:r>
        <w:rPr/>
        <w:t>Die Abstände d</w:t>
      </w:r>
      <w:r>
        <w:rPr>
          <w:vertAlign w:val="subscript"/>
        </w:rPr>
        <w:t>1,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und d</w:t>
      </w:r>
      <w:r>
        <w:rPr>
          <w:vertAlign w:val="subscript"/>
        </w:rPr>
        <w:t>3</w:t>
      </w:r>
      <w:r>
        <w:rPr/>
        <w:t xml:space="preserve"> konnten mit dem Maßband auf ca. Δd</w:t>
      </w:r>
      <w:r>
        <w:rPr>
          <w:vertAlign w:val="subscript"/>
        </w:rPr>
        <w:t>1</w:t>
      </w:r>
      <w:r>
        <w:rPr/>
        <w:t xml:space="preserve"> = Δd</w:t>
      </w:r>
      <w:r>
        <w:rPr>
          <w:vertAlign w:val="subscript"/>
        </w:rPr>
        <w:t xml:space="preserve">2 </w:t>
      </w:r>
      <w:r>
        <w:rPr/>
        <w:t>= Δd</w:t>
      </w:r>
      <w:r>
        <w:rPr>
          <w:vertAlign w:val="subscript"/>
        </w:rPr>
        <w:t>3</w:t>
      </w:r>
      <w:r>
        <w:rPr/>
        <w:t xml:space="preserve"> = 1,5 cm genau abgemess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r Größtfehlerabschätzung ergibt sich somit ein systematischer Fehler von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</w:t>
        <w:br/>
        <w:br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²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</w:p>
    <w:p>
      <w:pPr>
        <w:pStyle w:val="Normal"/>
        <w:ind w:firstLine="708"/>
        <w:rPr>
          <w:vertAlign w:val="superscript"/>
        </w:rPr>
      </w:pPr>
      <w:r>
        <w:rPr/>
        <w:t xml:space="preserve">= </w:t>
        <w:tab/>
      </w:r>
      <w:r>
        <w:rPr>
          <w:u w:val="single"/>
        </w:rPr>
        <w:t>0,08*10</w:t>
      </w:r>
      <w:r>
        <w:rPr>
          <w:u w:val="single"/>
          <w:vertAlign w:val="superscript"/>
        </w:rPr>
        <w:t>8</w:t>
      </w:r>
      <w:r>
        <w:rPr>
          <w:u w:val="single"/>
        </w:rPr>
        <w:t xml:space="preserve"> ms</w:t>
      </w:r>
      <w:r>
        <w:rPr>
          <w:u w:val="single"/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Wir erhalten daher für die Lichtgeschwindigkei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 xml:space="preserve">Werte v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reihe 1:</w:t>
        <w:tab/>
        <w:tab/>
        <w:t>c =</w:t>
        <w:tab/>
        <w:t>(2,98 ± 0,08 ± 0,03)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  <w:t>Messreihe 2:</w:t>
        <w:tab/>
        <w:tab/>
        <w:t>c =</w:t>
        <w:tab/>
        <w:t>(3,00 ± 0,08 ± 0,03)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  <w:t>Messreihe 3:</w:t>
        <w:tab/>
        <w:tab/>
        <w:t>c =</w:t>
        <w:tab/>
        <w:t>(2,96 ± 0,08 ± 0,03)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  <w:t>Messreihe 4:</w:t>
        <w:tab/>
        <w:tab/>
        <w:t>c =</w:t>
        <w:tab/>
        <w:t>(3,00 ± 0,08 ± 0,03)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 trotz Messungenauigkeiten überraschend gut mit der Vakuumlichtgeschwindigkeit</w:t>
        <w:tab/>
        <w:t>c</w:t>
      </w:r>
      <w:r>
        <w:rPr>
          <w:vertAlign w:val="subscript"/>
        </w:rPr>
        <w:t>0</w:t>
      </w:r>
      <w:r>
        <w:rPr/>
        <w:t xml:space="preserve"> =</w:t>
        <w:tab/>
        <w:t>299.792.458</w:t>
      </w:r>
      <w:r>
        <w:rPr>
          <w:vertAlign w:val="superscript"/>
        </w:rPr>
        <w:t xml:space="preserve"> </w:t>
      </w:r>
      <w:r>
        <w:rPr/>
        <w:t>m/s übereinstimm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ehleranaly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ystematische Fehler</w:t>
      </w:r>
      <w:r>
        <w:rPr/>
        <w:t xml:space="preserve"> sind Fehler, die eine konstante Abweichung des Messwertes zu Folge haben und die sich dadurch nicht durch mehrere Messungen ausgleichen.</w:t>
      </w:r>
    </w:p>
    <w:p>
      <w:pPr>
        <w:pStyle w:val="Normal"/>
        <w:rPr/>
      </w:pPr>
      <w:r>
        <w:rPr/>
        <w:t>Häufig bleiben viele (kleinere) Effekte unbekannt.</w:t>
      </w:r>
    </w:p>
    <w:p>
      <w:pPr>
        <w:pStyle w:val="Normal"/>
        <w:rPr/>
      </w:pPr>
      <w:r>
        <w:rPr/>
        <w:t>Zu den systematischen Fehlern zählen bei diesem Versuch</w:t>
      </w:r>
    </w:p>
    <w:p>
      <w:pPr>
        <w:pStyle w:val="Normal"/>
        <w:ind w:left="142" w:hanging="142"/>
        <w:rPr/>
      </w:pPr>
      <w:r>
        <w:rPr/>
        <w:t xml:space="preserve">- </w:t>
        <w:tab/>
        <w:t xml:space="preserve">  die möglicherweise nicht genau geeichte Anzeige der Frequenz des Drehspiegels</w:t>
      </w:r>
    </w:p>
    <w:p>
      <w:pPr>
        <w:pStyle w:val="Normal"/>
        <w:ind w:left="142" w:hanging="142"/>
        <w:rPr/>
      </w:pPr>
      <w:r>
        <w:rPr/>
        <w:t xml:space="preserve">- </w:t>
        <w:tab/>
        <w:t xml:space="preserve">  die einmalige Abstandsbestimmung der Spiegel mit Hilfe eines Maßbandes</w:t>
      </w:r>
    </w:p>
    <w:p>
      <w:pPr>
        <w:pStyle w:val="Normal"/>
        <w:ind w:left="142" w:hanging="142"/>
        <w:rPr/>
      </w:pPr>
      <w:r>
        <w:rPr/>
        <w:t xml:space="preserve">- </w:t>
        <w:tab/>
        <w:t xml:space="preserve">  Spiegelfehler</w:t>
      </w:r>
    </w:p>
    <w:p>
      <w:pPr>
        <w:pStyle w:val="TextBodyIndent"/>
        <w:rPr>
          <w:sz w:val="24"/>
          <w:szCs w:val="24"/>
        </w:rPr>
      </w:pPr>
      <w:r>
        <w:rPr/>
        <w:t xml:space="preserve">- </w:t>
        <w:tab/>
        <w:t xml:space="preserve">  Linsenfehler</w:t>
      </w:r>
    </w:p>
    <w:p>
      <w:pPr>
        <w:pStyle w:val="TextBodyIndent"/>
        <w:rPr/>
      </w:pPr>
      <w:r>
        <w:rPr>
          <w:sz w:val="24"/>
          <w:szCs w:val="24"/>
        </w:rPr>
        <w:t xml:space="preserve">- </w:t>
        <w:tab/>
        <w:t xml:space="preserve">  nicht exakte Justierung der Apparatur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/>
      </w:pPr>
      <w:r>
        <w:rPr>
          <w:u w:val="single"/>
        </w:rPr>
        <w:t>Statistische Fehler</w:t>
      </w:r>
      <w:r>
        <w:rPr/>
        <w:t xml:space="preserve"> sind Fehler, die durch häufige Messungen minimiert werden können.</w:t>
      </w:r>
    </w:p>
    <w:p>
      <w:pPr>
        <w:pStyle w:val="Normal"/>
        <w:ind w:left="142" w:hanging="142"/>
        <w:rPr/>
      </w:pPr>
      <w:r>
        <w:rPr/>
        <w:t>Dazu zählen bei diesem Versuch</w:t>
      </w:r>
    </w:p>
    <w:p>
      <w:pPr>
        <w:pStyle w:val="Normal"/>
        <w:ind w:left="142" w:hanging="142"/>
        <w:rPr/>
      </w:pPr>
      <w:r>
        <w:rPr/>
        <w:t xml:space="preserve">- </w:t>
        <w:tab/>
        <w:t xml:space="preserve">  die ungenügend stabile Drehfrequenz, also die Schwankungen des Motors</w:t>
      </w:r>
    </w:p>
    <w:p>
      <w:pPr>
        <w:pStyle w:val="Normal"/>
        <w:rPr/>
      </w:pPr>
      <w:r>
        <w:rPr/>
        <w:t>-   die ungenaue Methode zur Bestimmung der Position des Laserpunktes durch die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/>
        <w:t>unzureichend genaue Skaleneinteilung und den relativ großen Laserpunk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267652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Phasenvergleichsmethod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  <w:u w:val="single"/>
        </w:rPr>
        <w:t>Vorbereitung auf den Vers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 wird darum gebeten diese Erläuterungen den beiliegenden Vorbereitungen zu ent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>Justieren der Apparatur und Eichmess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e Apparatur wurde gemäß der Vorbereitung justiert.</w:t>
      </w:r>
    </w:p>
    <w:p>
      <w:pPr>
        <w:pStyle w:val="Normal"/>
        <w:autoSpaceDE w:val="false"/>
        <w:rPr/>
      </w:pPr>
      <w:r>
        <w:rPr/>
        <w:t>Es ergab sich: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 xml:space="preserve">= </w:t>
        <w:tab/>
        <w:t xml:space="preserve">(59,9884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0001) Mhz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−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) = </w:t>
        <w:tab/>
        <w:t xml:space="preserve">  (100,0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0,01) kH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ür den in der Vorbereitung zu 600 berechneten Zeitdehnungsfaktor k ergibt sich somit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84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 xml:space="preserve">599,40 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²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</m:oMath>
      <w:r>
        <w:rPr/>
        <w:tab/>
        <w:t>0,0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un erfolgte die Eichung des Oszilloskopes. Dazu wurde das Signal am Ausgang des</w:t>
      </w:r>
    </w:p>
    <w:p>
      <w:pPr>
        <w:pStyle w:val="Normal"/>
        <w:autoSpaceDE w:val="false"/>
        <w:rPr/>
      </w:pPr>
      <w:r>
        <w:rPr/>
        <w:t xml:space="preserve">Senders mit dem Oszilloskop verbunden. </w:t>
      </w:r>
    </w:p>
    <w:p>
      <w:pPr>
        <w:pStyle w:val="Normal"/>
        <w:autoSpaceDE w:val="false"/>
        <w:rPr/>
      </w:pPr>
      <w:r>
        <w:rPr/>
        <w:t>Bei einer Einstellung des Time/Div – Knopfes von  0, 5µs/cm wurden n = 19 Schwingungen auf  einer Länge von l</w:t>
      </w:r>
      <w:r>
        <w:rPr>
          <w:vertAlign w:val="subscript"/>
        </w:rPr>
        <w:t>1</w:t>
      </w:r>
      <w:r>
        <w:rPr/>
        <w:t xml:space="preserve"> = 6 c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</m:oMath>
      <w:r>
        <w:rPr/>
        <w:t xml:space="preserve">gemessen. </w:t>
      </w:r>
    </w:p>
    <w:p>
      <w:pPr>
        <w:pStyle w:val="Normal"/>
        <w:autoSpaceDE w:val="false"/>
        <w:rPr/>
      </w:pPr>
      <w:r>
        <w:rPr/>
        <w:t>Daraus ergab sich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f>
          <m:num>
            <m:r>
              <w:rPr>
                <w:rFonts w:ascii="Cambria Math" w:hAnsi="Cambria Math"/>
              </w:rPr>
              <m:t xml:space="preserve">μ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Bei einer Einstellung des Time/Div – Knopfes von  1 µs/cm wurden n = 19 Schwingungen auf  einer Länge von l</w:t>
      </w:r>
      <w:r>
        <w:rPr>
          <w:vertAlign w:val="subscript"/>
        </w:rPr>
        <w:t>2</w:t>
      </w:r>
      <w:r>
        <w:rPr/>
        <w:t xml:space="preserve"> = 3 cm gemessen. </w:t>
      </w:r>
    </w:p>
    <w:p>
      <w:pPr>
        <w:pStyle w:val="Normal"/>
        <w:autoSpaceDE w:val="false"/>
        <w:rPr/>
      </w:pPr>
      <w:r>
        <w:rPr/>
        <w:t>Daraus ergab sich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f>
          <m:num>
            <m:r>
              <w:rPr>
                <w:rFonts w:ascii="Cambria Math" w:hAnsi="Cambria Math"/>
              </w:rPr>
              <m:t xml:space="preserve">μ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f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f>
          <m:num>
            <m:r>
              <w:rPr>
                <w:rFonts w:ascii="Cambria Math" w:hAnsi="Cambria Math"/>
              </w:rPr>
              <m:t xml:space="preserve">μ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0,00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>Lichtgeschwindigkeits- und Brechzahlmessung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  <w:t>Lichtgeschwindigkeitsmessung in Lu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e Sender-Diode wurde bei einem Punkt (a = 0) fest justiert, und die Phasenverschiebung an diesem Punkt auf Null eingestellt.</w:t>
      </w:r>
    </w:p>
    <w:p>
      <w:pPr>
        <w:pStyle w:val="Normal"/>
        <w:rPr/>
      </w:pPr>
      <w:r>
        <w:rPr/>
        <w:t>Nun wurde die Diode von diesem Nullpunkt aus entlang der Zeiß-Schiene in festen Abständen a positioniert und die Phasenverschiebung am Oszilloskop abgelesen.</w:t>
      </w:r>
    </w:p>
    <w:p>
      <w:pPr>
        <w:pStyle w:val="Normal"/>
        <w:rPr/>
      </w:pPr>
      <w:r>
        <w:rPr/>
        <w:t xml:space="preserve">Bei der Berechnung der Phasenverschiebung des Lichtes wurden die in 2.2 geeichten Werte k und e benutzt. </w:t>
      </w:r>
    </w:p>
    <w:p>
      <w:pPr>
        <w:pStyle w:val="Normal"/>
        <w:rPr/>
      </w:pPr>
      <w:r>
        <w:rPr/>
        <w:t>Die Ergebnisse werden in der folgenden Tabelle dargestellt: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2008"/>
        <w:gridCol w:w="2276"/>
        <w:gridCol w:w="2008"/>
        <w:gridCol w:w="1216"/>
      </w:tblGrid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and vom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nverschiebung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rechnung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erten Nullpunkt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Oszilloskop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 = x * 1,056 µs/cm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nverschiebung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x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'= t/k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m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m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µ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n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km/s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23523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.807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07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8518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.818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19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42042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744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6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51451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301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70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9879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865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1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793793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607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22022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864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455455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166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9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88188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.283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7117117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.341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35235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.188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3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587587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607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60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108108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.662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2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249249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631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8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6866866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.291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3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614614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427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ttelwert: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.413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ndardabweichung: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8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4" w:name="_1162763189"/>
      <w:bookmarkEnd w:id="24"/>
      <w:r>
        <w:rPr/>
        <w:object w:dxaOrig="8960" w:dyaOrig="665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8.9pt;height:330.2pt" filled="f" o:ole="">
            <v:imagedata r:id="rId12" o:title=""/>
          </v:shape>
          <o:OLEObject Type="Embed" ProgID="Excel.Sheet.12" ShapeID="ole_rId11" DrawAspect="Content" ObjectID="_1883997007" r:id="rId11"/>
        </w:object>
      </w:r>
    </w:p>
    <w:p>
      <w:pPr>
        <w:pStyle w:val="Normal"/>
        <w:rPr/>
      </w:pPr>
      <w:r>
        <w:rPr/>
        <w:t>Die Tabellenwerte wurden schließlich in ein Diagramm veranschaulicht, in der die Strecke a über die Phasenverschiebung t</w:t>
      </w:r>
      <w:r>
        <w:rPr>
          <w:rFonts w:cs="Arial" w:ascii="Arial" w:hAnsi="Arial"/>
        </w:rPr>
        <w:t>’</w:t>
      </w:r>
      <w:r>
        <w:rPr/>
        <w:t xml:space="preserve"> aufgetragen wurde. Somit ergibt die Steigung der Ausgleichs-geraden die gesuchte Lichtgeschwindigkeit.</w:t>
      </w:r>
    </w:p>
    <w:p>
      <w:pPr>
        <w:pStyle w:val="Normal"/>
        <w:rPr/>
      </w:pPr>
      <w:r>
        <w:rPr/>
        <w:t>Die im Schaubild eingezeichnete Ausgleichsgerade hat wieder die For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Für den statistischen Fehler der Geradensteigung m ergibt sich wieder eine Standardabweichung v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²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Lichtgeschwindigkeit 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= 3,028*10</w:t>
      </w:r>
      <w:r>
        <w:rPr>
          <w:vertAlign w:val="superscript"/>
        </w:rPr>
        <w:t xml:space="preserve">8 </w:t>
      </w:r>
      <w:r>
        <w:rPr/>
        <w:t>m/s.</w:t>
      </w:r>
    </w:p>
    <w:p>
      <w:pPr>
        <w:pStyle w:val="Normal"/>
        <w:rPr/>
      </w:pPr>
      <w:r>
        <w:rPr/>
        <w:t>Für den statistischen Fehler auf  c  ergibt sich folglich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k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e</m:t>
          </m:r>
        </m:oMath>
      </m:oMathPara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  <w:t>Hierbei wurde angenommen, dass die Phasenverschiebung am Oszilloskop auf Δx = 0,1 cm bestimmt werden konnte. Die Position der Diode auf der Schiene konnte auf Δa = 0,5 mm genau bestimmt werden. Bereits weiter oben angegeben sind Δk = 0,06 und Δe = 9 *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-1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/>
        <w:t>Nach Einsetzen der Werte erhält ma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m/s </w:t>
        <w:tab/>
        <w:tab/>
        <w:tab/>
        <w:tab/>
        <w:t xml:space="preserve">    und somi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 =</w:t>
        <w:tab/>
        <w:t>(3,14 ± 0,04 ± 0,29)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2"/>
        </w:numPr>
        <w:rPr/>
      </w:pPr>
      <w:r>
        <w:rPr>
          <w:u w:val="single"/>
        </w:rPr>
        <w:t>Brechzahl von 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Folgenden wurde eine 1 m – lange Wassersäule in den Lichtstrahl der Leuchtdiode gebracht. Dabei wurde das Ende der Wassersäule wieder an den justierten Nullpunkt gesetzt.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2008"/>
        <w:gridCol w:w="2276"/>
        <w:gridCol w:w="2008"/>
        <w:gridCol w:w="1216"/>
      </w:tblGrid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tand von 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nverschiebung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rechnung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Wassersäule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Oszilloskop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 = x * 1,056 µs/cm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nverschiebung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x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'= t/k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 (Wasser)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m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m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µ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n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km/s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44044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703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1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675675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627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5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71971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444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3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257257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7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Mittelwert:</w:t>
      </w:r>
      <w:r>
        <w:rPr/>
        <w:tab/>
        <w:tab/>
        <w:t xml:space="preserve">        </w:t>
      </w:r>
      <w:r>
        <w:rPr>
          <w:b/>
        </w:rPr>
        <w:t>243.869</w:t>
      </w:r>
    </w:p>
    <w:p>
      <w:pPr>
        <w:pStyle w:val="Normal"/>
        <w:rPr/>
      </w:pPr>
      <w:r>
        <w:rPr/>
        <w:t xml:space="preserve">Die Brechzahl des Wassers berechnet sich aus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f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sser</m:t>
                </m:r>
              </m:e>
            </m:d>
          </m:den>
        </m:f>
        <m:r>
          <w:rPr>
            <w:rFonts w:ascii="Cambria Math" w:hAnsi="Cambria Math"/>
          </w:rPr>
          <m:t xml:space="preserve">≃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sser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86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>1,23</w:t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  <w:t>Brechzahl von Plexi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ließend wurde die Wassersäule wieder entfernt und durch ein Plexiglasrohr ersetzt.</w:t>
      </w:r>
    </w:p>
    <w:p>
      <w:pPr>
        <w:pStyle w:val="Normal"/>
        <w:rPr/>
      </w:pPr>
      <w:r>
        <w:rPr/>
        <w:t>Auch hier wurde auf den Justierpunkt Rücksicht genommen.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2008"/>
        <w:gridCol w:w="2276"/>
        <w:gridCol w:w="2008"/>
        <w:gridCol w:w="1216"/>
      </w:tblGrid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tand von 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nverschiebung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rechnung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Wassersäule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Oszilloskop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t = x * 1,056 µs/cm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senverschiebung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x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'= t/k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m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m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µs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n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km/s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176176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185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5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83783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492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9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88188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246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308308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91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3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925925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034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9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3543543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974</w:t>
            </w:r>
          </w:p>
        </w:tc>
      </w:tr>
      <w:tr>
        <w:trPr>
          <w:trHeight w:val="255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20520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9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Mittelwert:</w:t>
      </w:r>
      <w:r>
        <w:rPr/>
        <w:tab/>
        <w:tab/>
        <w:t xml:space="preserve">        </w:t>
      </w:r>
      <w:r>
        <w:rPr>
          <w:b/>
        </w:rPr>
        <w:t>191.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rechzahl des Plexiglases berechnet sich aus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uf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exiglas</m:t>
                </m:r>
              </m:e>
            </m:d>
          </m:den>
        </m:f>
        <m:r>
          <w:rPr>
            <w:rFonts w:ascii="Cambria Math" w:hAnsi="Cambria Math"/>
          </w:rPr>
          <m:t xml:space="preserve">≃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exigla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39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>1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  <w:t>Lichtgeschwindigkeitsmessung in Luft mittels Lissajous-Figur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ür diesen Versuch ist es nötig die x-y-Taste am Oszilloskop zu drücken, um die Lissajous-Figuren zu erhalten. Nun wurde vom justierten Nullpunkt ausgehend der Gangunterschi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/2 des Lichtes gesucht, bei der als Lissajous-Figur eine Gerade entsteht.</w:t>
      </w:r>
    </w:p>
    <w:p>
      <w:pPr>
        <w:pStyle w:val="Normal"/>
        <w:rPr/>
      </w:pPr>
      <w:r>
        <w:rPr/>
        <w:t xml:space="preserve">Dieser Punkt wurde bei a = 2,46 m erreicht.  </w:t>
      </w:r>
    </w:p>
    <w:p>
      <w:pPr>
        <w:pStyle w:val="Normal"/>
        <w:rPr/>
      </w:pPr>
      <w:r>
        <w:rPr/>
        <w:t xml:space="preserve">Damit ergibt sich für c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8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</m:oMath>
      <w:r>
        <w:rPr/>
        <w:tab/>
        <w:t>2,95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u w:val="single"/>
        </w:rPr>
      </w:pPr>
      <w:r>
        <w:rPr>
          <w:u w:val="single"/>
        </w:rPr>
        <w:t>Brechzahlbestimmung mittels Lissajous-Figur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alog zur Aufgabe 2.3.4  wurde hier die Lichtgeschwindigkeit in Wasser und Plexiglas gemessen und aus diesen Werten die Brechzahl dieser Medien bestimmt.</w:t>
      </w:r>
    </w:p>
    <w:p>
      <w:pPr>
        <w:pStyle w:val="Normal"/>
        <w:rPr/>
      </w:pPr>
      <w:r>
        <w:rPr/>
        <w:t>Hierbei war a (Luft + 1 m Wasser) = 2,12 m und a (Luft + 0,3 m Plexiglas) = 2,30 m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  <w:t>c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8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</m:oMath>
      <w:r>
        <w:rPr/>
        <w:tab/>
        <w:t>2,54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ind w:firstLine="708"/>
        <w:rPr/>
      </w:pPr>
      <w:r>
        <w:rPr/>
        <w:t>c</w:t>
      </w:r>
      <w:r>
        <w:rPr>
          <w:rFonts w:cs="Arial" w:ascii="Arial" w:hAnsi="Arial"/>
        </w:rPr>
        <w:t>’</w:t>
      </w:r>
      <w:r>
        <w:rPr>
          <w:rFonts w:cs="Arial" w:ascii="Arial" w:hAnsi="Arial"/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8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</m:oMath>
      <w:r>
        <w:rPr/>
        <w:tab/>
        <w:t>2,76 *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  <w:t>Es gilt nun:</w:t>
        <w:tab/>
        <w:t>c (Medium) * a (Medium) + c (Luft) * a (Luft)  =  c</w:t>
      </w:r>
      <w:r>
        <w:rPr>
          <w:rFonts w:cs="Arial" w:ascii="Arial" w:hAnsi="Arial"/>
        </w:rPr>
        <w:t>’</w:t>
      </w:r>
      <w:r>
        <w:rPr/>
        <w:t xml:space="preserve"> * a (gesam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it folgt für c ( Wasser ) =</w:t>
        <w:tab/>
        <w:t>2,17 * 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  <w:tab/>
        <w:t>und für c ( Plexiglas ) =</w:t>
        <w:tab/>
        <w:t>1,80 * 10</w:t>
      </w:r>
      <w:r>
        <w:rPr>
          <w:vertAlign w:val="superscript"/>
        </w:rPr>
        <w:t xml:space="preserve">8 </w:t>
      </w:r>
      <w:r>
        <w:rPr/>
        <w:t>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schließlich für</w:t>
        <w:tab/>
        <w:t>n ( Wasser ) =</w:t>
        <w:tab/>
        <w:tab/>
        <w:t>1,38</w:t>
      </w:r>
    </w:p>
    <w:p>
      <w:pPr>
        <w:pStyle w:val="Normal"/>
        <w:rPr/>
      </w:pPr>
      <w:r>
        <w:rPr/>
        <w:tab/>
        <w:t xml:space="preserve">und für </w:t>
        <w:tab/>
        <w:t>n ( Plexiglas ) =</w:t>
        <w:tab/>
        <w:t>1,66</w:t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2:37:00Z</dcterms:created>
  <dc:creator>Markus</dc:creator>
  <dc:description/>
  <dc:language>en-US</dc:language>
  <cp:lastModifiedBy>Markus</cp:lastModifiedBy>
  <dcterms:modified xsi:type="dcterms:W3CDTF">2004-11-25T01:05:00Z</dcterms:modified>
  <cp:revision>60</cp:revision>
  <dc:subject/>
  <dc:title/>
</cp:coreProperties>
</file>