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Zu 1.3)</w:t>
      </w:r>
      <w:r>
        <w:rPr>
          <w:b/>
        </w:rPr>
        <w:tab/>
      </w:r>
      <w:r>
        <w:rPr/>
        <w:tab/>
        <w:t>Die Ausgleichsgerade hat die Form</w:t>
        <w:tab/>
        <w:tab/>
        <w:t xml:space="preserve"> y = mx +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Fehler auf die Steigung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berechnet sich mit Hilfe der Formel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bei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(Der Term  N-2  resultiert daher, dass in der Gleichung zwei Unbekannte auftreten und somit zwei Freiheitsgrade abgezogen werden müsse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unserer Versuchsreihe gilt N =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it ergibt sich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e>
          </m:rad>
        </m:oMath>
      </m:oMathPara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Linsenabstand  8,35 cm  ergaben sich folgende Wer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=</w:t>
        <w:tab/>
        <w:t>13,5 cm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</w:t>
        <w:tab/>
        <w:t>0,67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=</w:t>
        <w:tab/>
        <w:t>15 cm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</w:t>
        <w:tab/>
        <w:t>0,80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>=</w:t>
        <w:tab/>
        <w:t>16 cm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=</w:t>
        <w:tab/>
        <w:t>0,93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>=</w:t>
        <w:tab/>
        <w:t>18 cm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=</w:t>
        <w:tab/>
        <w:t>1,05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</w:r>
      <w:r>
        <w:rPr/>
        <w:t>=</w:t>
        <w:tab/>
        <w:t>20 cm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=</w:t>
        <w:tab/>
        <w:t>1,27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</w:t>
      </w:r>
      <w:r>
        <w:rPr/>
        <w:t>=</w:t>
        <w:tab/>
        <w:t>25 cm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=</w:t>
        <w:tab/>
        <w:t>1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r die Ausgleichsgerade ergab sich  </w:t>
        <w:tab/>
        <w:t>y =  0,0857 x – 0,5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it folgt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= 1:0,0857 =    11,7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=</w:t>
        <w:tab/>
        <w:tab/>
        <w:t xml:space="preserve">   </w:t>
      </w:r>
      <w:r>
        <w:rPr>
          <w:u w:val="single"/>
        </w:rPr>
        <w:t>0,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ab/>
        <w:t>m = 0,0857 ± 0,0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Linsenabstand  13,35 cm  ergaben sich folgende Wer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=</w:t>
        <w:tab/>
        <w:t>13,5 cm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</w:t>
        <w:tab/>
        <w:t>0,65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=</w:t>
        <w:tab/>
        <w:t>15 cm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</w:t>
        <w:tab/>
        <w:t>0,74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>=</w:t>
        <w:tab/>
        <w:t>16 cm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=</w:t>
        <w:tab/>
        <w:t>0,85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>=</w:t>
        <w:tab/>
        <w:t>18 cm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=</w:t>
        <w:tab/>
        <w:t>1,00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</w:r>
      <w:r>
        <w:rPr/>
        <w:t>=</w:t>
        <w:tab/>
        <w:t>20 cm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=</w:t>
        <w:tab/>
        <w:t>1,20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</w:t>
      </w:r>
      <w:r>
        <w:rPr/>
        <w:t>=</w:t>
        <w:tab/>
        <w:t>25 cm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=</w:t>
        <w:tab/>
        <w:t>1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r die Ausgleichsgerade ergab sich </w:t>
        <w:tab/>
        <w:t xml:space="preserve"> y =  0,0867 x – 0,4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it folgt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= 1:0,0867 =    11,5</w:t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=</w:t>
        <w:tab/>
        <w:tab/>
        <w:t xml:space="preserve">   </w:t>
      </w:r>
      <w:r>
        <w:rPr>
          <w:u w:val="single"/>
        </w:rPr>
        <w:t>0,007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ab/>
        <w:t>m = 0,0867 ± 0,0074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Gaußsches Fehlerfortpflanzungsgesetz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nabstand 8,35 c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</w:r>
      <w:r>
        <w:rPr>
          <w:u w:val="single"/>
        </w:rPr>
        <w:t>11,7 ± 1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senabstand 11,35 c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</w:r>
      <w:r>
        <w:rPr>
          <w:u w:val="single"/>
        </w:rPr>
        <w:t>11,5 ± 1,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stimmung der Einzelbrennweite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us den Gesamtbrennweiten f</w:t>
      </w:r>
      <w:r>
        <w:rPr>
          <w:vertAlign w:val="subscript"/>
        </w:rPr>
        <w:t>1</w:t>
      </w:r>
      <w:r>
        <w:rPr/>
        <w:t xml:space="preserve"> und f</w:t>
      </w:r>
      <w:r>
        <w:rPr>
          <w:vertAlign w:val="subscript"/>
        </w:rPr>
        <w:t>2</w:t>
      </w:r>
      <w:r>
        <w:rPr/>
        <w:t xml:space="preserve"> des Linsensystemes bei zwei unterschiedlichen Abständen a</w:t>
      </w:r>
      <w:r>
        <w:rPr>
          <w:vertAlign w:val="subscript"/>
        </w:rPr>
        <w:t>1</w:t>
      </w:r>
      <w:r>
        <w:rPr/>
        <w:t xml:space="preserve"> = 8,35 cm und a</w:t>
      </w:r>
      <w:r>
        <w:rPr>
          <w:vertAlign w:val="subscript"/>
        </w:rPr>
        <w:t>2</w:t>
      </w:r>
      <w:r>
        <w:rPr/>
        <w:t xml:space="preserve"> = 13,35 cm</w:t>
      </w:r>
      <w:r>
        <w:rPr>
          <w:vertAlign w:val="subscript"/>
        </w:rPr>
        <w:t xml:space="preserve"> </w:t>
      </w:r>
      <w:r>
        <w:rPr/>
        <w:t xml:space="preserve"> der Linsen voneinander kann man auf die Einzelbrennweiten der Linsen schließ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bei gilt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se</m:t>
              </m:r>
              <m:r>
                <w:rPr>
                  <w:rFonts w:ascii="Cambria Math" w:hAnsi="Cambria Math"/>
                </w:rPr>
                <m:t xml:space="preserve">1,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wobei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Bestimmung der Einzelbrennweiten werden die berechneten Brennweiten verwendet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 xml:space="preserve">1 </w:t>
      </w:r>
      <w:r>
        <w:rPr/>
        <w:t xml:space="preserve">=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  <w:t xml:space="preserve">11,3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2,70</w:t>
        <w:tab/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=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  <w:t xml:space="preserve">12,0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2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Standardabweichungen für die Abstände wurden au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  <w:t>0,05 cm    geschätz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außsches Fehlerfortpflanzungsgesetz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 xml:space="preserve">          =    -221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 xml:space="preserve">      =     22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      </w:t>
      </w:r>
      <w:r>
        <w:rPr/>
        <w:t>=   1876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   =     -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110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6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/>
        <w:tab/>
        <w:tab/>
        <w:t>=</w:t>
        <w:tab/>
        <w:t xml:space="preserve">0,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0,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/>
        <w:tab/>
        <w:t>=</w:t>
        <w:tab/>
        <w:t xml:space="preserve">0,043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0,5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∓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/>
        <w:tab/>
        <w:tab/>
        <w:t>=</w:t>
        <w:tab/>
        <w:t xml:space="preserve">0,0038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/>
        <w:t xml:space="preserve"> 5,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obei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ab/>
        <w:t>=   40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>=</w:t>
        <w:tab/>
        <w:t>3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nse</m:t>
            </m:r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  <w:t>50,1 ± 37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 (Linse 1)  =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  <w:tab/>
        <w:t>= 12,6</w:t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</m:oMath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f (Linse 2)  =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= 87,5 (?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nsichtlich kann der Wert  f der Linse 2 nicht stimmen.</w:t>
      </w:r>
    </w:p>
    <w:p>
      <w:pPr>
        <w:pStyle w:val="Normal"/>
        <w:rPr/>
      </w:pPr>
      <w:r>
        <w:rPr/>
        <w:t>Die zu großen Standardabweichungen resultieren aus den zu ähnlichen Werten für f</w:t>
      </w:r>
      <w:r>
        <w:rPr>
          <w:vertAlign w:val="subscript"/>
        </w:rPr>
        <w:t>1</w:t>
      </w:r>
      <w:r>
        <w:rPr/>
        <w:t xml:space="preserve"> und f</w:t>
      </w:r>
      <w:r>
        <w:rPr>
          <w:vertAlign w:val="subscript"/>
        </w:rPr>
        <w:t>2.</w:t>
      </w:r>
    </w:p>
    <w:p>
      <w:pPr>
        <w:pStyle w:val="Normal"/>
        <w:rPr/>
      </w:pPr>
      <w:r>
        <w:rPr/>
        <w:t>Die liegt an uns unbekannten Gerätefehlern oder Bedienungsfehlern.</w:t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8:45:00Z</dcterms:created>
  <dc:creator>Markus</dc:creator>
  <dc:description/>
  <dc:language>en-US</dc:language>
  <cp:lastModifiedBy>Markus</cp:lastModifiedBy>
  <dcterms:modified xsi:type="dcterms:W3CDTF">2004-11-19T17:38:00Z</dcterms:modified>
  <cp:revision>23</cp:revision>
  <dc:subject/>
  <dc:title/>
</cp:coreProperties>
</file>